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828" w:hanging="279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te legale dell’Ente gestore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PEC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…………PEO………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Certificato della C.C.I.A.A. o di altra autorità competente, da cui si rilevi il nominativo del nuovo Rappresentante leg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Autocertificazioni ai sensi dell’art.46 d.P.R. 445/00 relative a nascita, cittadinanza, residenza, godimento diritti politici, assenza di procedimenti penali, assenza di carichi penali pendenti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Dichiarazione di non essere pubblico dipendent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5:00Z</dcterms:created>
  <dc:creator>Ministero Pubblica Istruzione</dc:creator>
  <dc:description/>
  <cp:keywords/>
  <dc:language>en-US</dc:language>
  <cp:lastModifiedBy>Win</cp:lastModifiedBy>
  <cp:lastPrinted>2011-07-19T10:25:00Z</cp:lastPrinted>
  <dcterms:modified xsi:type="dcterms:W3CDTF">2021-07-20T11:35:00Z</dcterms:modified>
  <cp:revision>2</cp:revision>
  <dc:subject/>
  <dc:title>Al Centro Servizi Amministrativi di</dc:title>
</cp:coreProperties>
</file>